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5. november 27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/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A „Kabay János hungarikum emlékfilm és értékéltetés” című pályázat HF/441/2024. számú Támogatói Okirat 1. számú módosításának utólagos elfogadásáról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Huri-Szabó Szilvia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313-65/2025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 melléklet 1.22 pontja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ociális és Humán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5. melléklet 1.10 pontja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5. november 2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Huri-Szabó Szilvi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Huri-Szabó Szilvia</w:t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„Kabay János hungarikum emlékfilm és értékéltetés” című pályázat HF/441/2024. számú Támogatói Okirat 1. számú módosításának utólagos elfogadásáról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Tiszavasvári Város Önkormányzata az </w:t>
      </w:r>
      <w:r>
        <w:rPr>
          <w:b/>
          <w:sz w:val="23"/>
          <w:szCs w:val="23"/>
        </w:rPr>
        <w:t>Agrárminisztérium nemzeti értékek és hungarikumok népszerűsítésének, megismertetésének, megőrzésének és gondozásának támogatására</w:t>
      </w:r>
      <w:r>
        <w:rPr>
          <w:sz w:val="23"/>
          <w:szCs w:val="23"/>
        </w:rPr>
        <w:t xml:space="preserve"> meghirdetett pályázat keretében 2.000.000,- Ft vissza nem térítendő támogatást nyert el az elmúlt évben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pályázat megvalósítására rendelkezésre álló idő 2024. április 15 - 2025. június 30. napjáig került elfogadásra. Tekintettel arra, hogy a támogatói okirat 2024 októberében érkezett meg részünkre és a megvalósítás csak ezt követően kezdődhetett meg, 2025. év elején már kértünk 3 hónap hosszabbítást, ami nem járt az okirat módosításával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025. augusztus végén a megvalósításban közreműködők jelezték, hogy további hosszabbítás vált szükségessé. A módosítás 2025. augusztus 29. napján benyújtásra került a támogató felé. A támogatói okirat 6.3.1. alapján kértük az újabb módosítást, melyre az írásbeli jóváhagyás 2025. november elején érkezett meg. </w:t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A tevékenységek </w:t>
      </w:r>
      <w:r>
        <w:rPr>
          <w:b/>
          <w:sz w:val="23"/>
          <w:szCs w:val="23"/>
        </w:rPr>
        <w:t>megvalósítási határideje ezáltal 2025. december 30. napjára módosult.</w:t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A Támogatói Okirat 1. számú módosítása a határozat-tervezet mellékletét képezi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Kérem a Tisztelt Képviselő-testületet, hogy – a határozat-tervezetben foglaltaknak megfelelően – szíveskedjen döntést hozni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5. november 21.</w:t>
      </w:r>
      <w:r>
        <w:rPr/>
        <w:tab/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Balázsi Csilla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X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„Kabay János hungarikum emlékfilm és értékéltetés” című pályázat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F/441/2024. számú Támogatói Okirat 1. számú módosításának utólagos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a „Kabay János hungarikum emlékfilm és értékéltetés” című pályázat HF/441/2024. számú Támogatói Okirat 1. számú módosításának utólagos elfogadásáról szóló előterjesztést megtárgyalta és az alábbi határozatot hozz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Elfogadja a „Kabay János hungarikum emlékfilm és értékéltetés” című pályázat HF/441/2024. számú Támogatói Okirat 1. számú módosítását az 1. sz. mellékletben </w:t>
      </w:r>
      <w:r>
        <w:rPr>
          <w:szCs w:val="24"/>
        </w:rPr>
        <w:t xml:space="preserve">foglalt tartalommal. </w:t>
      </w:r>
    </w:p>
    <w:p>
      <w:pPr>
        <w:pStyle w:val="Normal"/>
        <w:spacing w:lineRule="auto" w:line="24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 Polgármestert, hogy gondoskodjon a támogatási szerződésben rögzített tartalom betartásáról.</w:t>
      </w:r>
    </w:p>
    <w:p>
      <w:pPr>
        <w:pStyle w:val="TextBody"/>
        <w:spacing w:lineRule="auto" w:line="240"/>
        <w:ind w:left="426" w:hanging="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Balázsi Csilla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  <w:sz w:val="2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7:16:00Z</dcterms:created>
  <dc:creator>User</dc:creator>
  <dc:description/>
  <cp:keywords/>
  <dc:language>en-US</dc:language>
  <cp:lastModifiedBy>Huri-Szabó Szilvia</cp:lastModifiedBy>
  <cp:lastPrinted>2023-05-22T09:50:00Z</cp:lastPrinted>
  <dcterms:modified xsi:type="dcterms:W3CDTF">2025-11-17T12:25:00Z</dcterms:modified>
  <cp:revision>6</cp:revision>
  <dc:subject/>
  <dc:title>ELŐTERJESZTÉS</dc:title>
</cp:coreProperties>
</file>